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cy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cy-GB"/>
        </w:rPr>
        <w:t>Mi cuerp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cy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cy-GB"/>
        </w:rPr>
        <w:t>(My body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cy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cy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  <w:lang w:val="cy-GB"/>
              </w:rPr>
            </w:pPr>
            <w:r>
              <w:rPr>
                <w:rFonts w:cs="Comic Sans MS" w:ascii="Comic Sans MS" w:hAnsi="Comic Sans MS"/>
                <w:b/>
                <w:u w:val="single"/>
                <w:lang w:val="cy-GB"/>
              </w:rPr>
              <w:t>inglé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  <w:lang w:val="cy-GB"/>
              </w:rPr>
            </w:pPr>
            <w:r>
              <w:rPr>
                <w:rFonts w:cs="Comic Sans MS" w:ascii="Comic Sans MS" w:hAnsi="Comic Sans MS"/>
                <w:b/>
                <w:u w:val="single"/>
                <w:lang w:val="cy-GB"/>
              </w:rPr>
              <w:t>españo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My... hurts (sing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My... hurts (pl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He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He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Le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A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B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ch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Wr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Ank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Kn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Lu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Li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My teeth hu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My ears hu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La cabeza      el corazón     la muñeca        el brazo      la pierna      la espalda</w:t>
            </w:r>
          </w:p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Los púlmones        la rodilla      el tobillo    Me duelen     el hígado    Me duele</w:t>
            </w:r>
          </w:p>
          <w:p>
            <w:pPr>
              <w:pStyle w:val="Normal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Me duelen los oídos          Me duelen las muelas        el pecho</w:t>
            </w:r>
          </w:p>
        </w:tc>
      </w:tr>
    </w:tbl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¿Cómo se dice...?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My knee hurts 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My lungs hurt 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My heart hurts 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>
          <w:rFonts w:cs="Comic Sans MS" w:ascii="Comic Sans MS" w:hAnsi="Comic Sans MS"/>
          <w:lang w:val="cy-GB"/>
        </w:rPr>
        <w:t>My back hurts 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My ears hurt 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My head hurts 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My leg hurts 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My ankle hurts 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4:03:00Z</dcterms:created>
  <dc:creator>Chris Fuller</dc:creator>
  <dc:description/>
  <cp:keywords/>
  <dc:language>en-US</dc:language>
  <cp:lastModifiedBy>Owner1</cp:lastModifiedBy>
  <dcterms:modified xsi:type="dcterms:W3CDTF">2008-10-19T10:27:00Z</dcterms:modified>
  <cp:revision>3</cp:revision>
  <dc:subject/>
  <dc:title>Mi cuerpo</dc:title>
</cp:coreProperties>
</file>